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Microsoft Office 2008 Excel instructions for line graph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Enter data in spreadsheet in two separate colum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Click ‘charts”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lect “X Y scatter” and select “chart type” on the left; a chart area appea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ick “Toolbox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ick on “edit” in “chart data” section in the toolbox; “select data source” box ope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ick on spreadsheet and highlight both columns with the data in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data range should appear in the top box in the select data source box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graph line should appear in the chart are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ick OK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ick on ‘series 1’ in the chart area and delete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 toolbox area, select ‘chart options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ick chart title and add tit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ick horizontal axis and add label and uni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ick vertical axis and add label and un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f ‘error bars’ are needed, click on graph line, click on ‘format data series”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993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;Cambria"/>
      <w:color w:val="auto"/>
      <w:sz w:val="22"/>
      <w:szCs w:val="20"/>
      <w:lang w:val="en-GB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1:29:00Z</dcterms:created>
  <dc:creator>Client Admin</dc:creator>
  <dc:description/>
  <cp:keywords/>
  <dc:language>en-US</dc:language>
  <cp:lastModifiedBy>Client Admin</cp:lastModifiedBy>
  <dcterms:modified xsi:type="dcterms:W3CDTF">2010-12-14T01:31:00Z</dcterms:modified>
  <cp:revision>1</cp:revision>
  <dc:subject/>
  <dc:title/>
</cp:coreProperties>
</file>